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I am a middle colony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My soil is excellent and I have a long growing season?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My cities are located near the ocean, how can I use that in my economy?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 have many forests full of wildlife, how can I use that in my economy?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I am a New England Colony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 have a short growing season and rocky soil.  How will this affect my economy?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 have rich thick forests.  How will that affect my economy?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 am located near an ocean, how can I use that in my economy?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I am a Southern Colony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 am located on a river, how can I use that in my economy?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My soil consists of wetlands, but I have a long growing season.  It is very humid here.  How will that affect my economy?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 have many forests, how can I use that in my economy?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Many people get sick when they drink my river water, what should I do?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38:00Z</dcterms:created>
  <dc:creator>Cobb County School District</dc:creator>
  <dc:description/>
  <dc:language>en-US</dc:language>
  <cp:lastModifiedBy>Turcos</cp:lastModifiedBy>
  <dcterms:modified xsi:type="dcterms:W3CDTF">2011-06-17T02:38:00Z</dcterms:modified>
  <cp:revision>2</cp:revision>
  <dc:subject/>
  <dc:title>I am a middle colony</dc:title>
</cp:coreProperties>
</file>